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403860</wp:posOffset>
            </wp:positionV>
            <wp:extent cx="823595" cy="999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            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 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szCs w:val="28"/>
          <w:lang w:val="fr-FR"/>
        </w:rPr>
        <w:t xml:space="preserve">din </w:t>
      </w:r>
      <w:r>
        <w:rPr>
          <w:rFonts w:cs="Bookman Old Style" w:ascii="Bookman Old Style" w:hAnsi="Bookman Old Style"/>
          <w:sz w:val="28"/>
          <w:szCs w:val="28"/>
          <w:lang w:val="fr-FR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  <w:lang w:val="ro-RO"/>
        </w:rPr>
        <w:t xml:space="preserve">___________  </w:t>
      </w:r>
      <w:r>
        <w:rPr>
          <w:rFonts w:cs="Bookman Old Style" w:ascii="Bookman Old Style" w:hAnsi="Bookman Old Style"/>
          <w:b/>
          <w:sz w:val="28"/>
          <w:lang w:val="ro-RO"/>
        </w:rPr>
        <w:t>2013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Cu privire la rectificarea bugetului 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 xml:space="preserve">Primăriei or. Soroca pentru anul 2013.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rPr>
          <w:rFonts w:ascii="Bookman Old Style" w:hAnsi="Bookman Old Style" w:cs="Bookman Old Style"/>
          <w:szCs w:val="24"/>
          <w:lang w:val="ro-RO"/>
        </w:rPr>
      </w:pPr>
      <w:r>
        <w:rPr>
          <w:rFonts w:cs="Bookman Old Style" w:ascii="Bookman Old Style" w:hAnsi="Bookman Old Style"/>
          <w:szCs w:val="24"/>
          <w:lang w:val="ro-RO"/>
        </w:rPr>
        <w:tab/>
        <w:t>În temeiul art. 14 (2) n) al Legii privind administraţia publică locală nr. 436-XVI din 28.12.2006, art. 27 al Legii privind  FPL nr. 397-XV din 16.10.2003, Consiliul orăşenesc DECIDE:</w:t>
      </w:r>
    </w:p>
    <w:p>
      <w:pPr>
        <w:pStyle w:val="TextBody"/>
        <w:rPr>
          <w:rFonts w:ascii="Bookman Old Style" w:hAnsi="Bookman Old Style" w:cs="Bookman Old Style"/>
          <w:szCs w:val="24"/>
          <w:lang w:val="ro-RO"/>
        </w:rPr>
      </w:pPr>
      <w:r>
        <w:rPr>
          <w:rFonts w:cs="Bookman Old Style" w:ascii="Bookman Old Style" w:hAnsi="Bookman Old Style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1. Decizia Consiliului orăşenesc nr. 33/1 din 03.10.2013 se modifică după cum urmează: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) cifra 25782,4 mii lei se substituie prin 25967,4 mii lei;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) cifra 27661,3 se substituie prin 27891,7 mii lei;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anexa nr. 1 se expune în redacţie nouă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 Controlul executării prezentei decizii se pune în sarcina viceprimarului pe economie, buget şi finanţe, dl Feodosie Bordian.</w:t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ŞEDINTELE ŞEDINŢEI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F. Bordian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p>
      <w:pPr>
        <w:pStyle w:val="Normal"/>
        <w:ind w:left="2160" w:hanging="0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               </w:t>
      </w:r>
      <w:r>
        <w:rPr>
          <w:rFonts w:cs="Bookman Old Style" w:ascii="Bookman Old Style" w:hAnsi="Bookman Old Style"/>
        </w:rPr>
        <w:t>Anexa nr. 1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ab/>
        <w:tab/>
        <w:tab/>
        <w:t xml:space="preserve">  la decizia nr. _____ din ______2013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inteza veniturilor, cheltuielilor şi surselor de finanţare a bugetului or. Soroca pentru  anul 2013 </w:t>
      </w:r>
    </w:p>
    <w:p>
      <w:pPr>
        <w:pStyle w:val="Normal"/>
        <w:jc w:val="center"/>
        <w:rPr/>
      </w:pPr>
      <w:r>
        <w:rPr>
          <w:rFonts w:eastAsia="Bookman Old Style"/>
        </w:rPr>
        <w:t xml:space="preserve">                                                                                             </w:t>
      </w:r>
      <w:r>
        <w:rPr/>
        <w:t>(mii lei)</w:t>
      </w:r>
    </w:p>
    <w:tbl>
      <w:tblPr>
        <w:tblW w:w="96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276"/>
        <w:gridCol w:w="1232"/>
        <w:gridCol w:w="1305"/>
        <w:gridCol w:w="1275"/>
      </w:tblGrid>
      <w:tr>
        <w:trPr>
          <w:trHeight w:val="120" w:hRule="atLeast"/>
          <w:cantSplit w:val="true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Bookman Old Style" w:ascii="Bookman Old Style" w:hAnsi="Bookman Old Style"/>
                <w:lang w:val="ro-RO"/>
              </w:rPr>
              <w:t>Denumirea indicatorului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man Old Style" w:hAnsi="Bookman Old Style" w:cs="Bookman Old Style"/>
                <w:lang w:val="ro-RO"/>
              </w:rPr>
            </w:pPr>
            <w:r>
              <w:rPr>
                <w:rFonts w:cs="Bookman Old Style" w:ascii="Bookman Old Style" w:hAnsi="Bookman Old Style"/>
                <w:lang w:val="ro-RO"/>
              </w:rPr>
              <w:t>Codurile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Total venituri, cheltuiel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clusiv mijloace speciale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apital gr.prin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Paragraf grupa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. Venituri,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596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08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. Venituri proprii, inclus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3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7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) Impozite şi taxe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7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pentru prestarea serviciilor auto de călă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de amplasare a publicităţ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de piaţ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pentru amenajarea teritori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pentru dispozitive publici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pentru caz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de amplasare a unităţii comerc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2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de aplicare a simbolicii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taxa pentru par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alte încasă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b) Dobînzi de la depunerea la conturi depozi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2</w:t>
            </w:r>
            <w:r>
              <w:rPr>
                <w:rFonts w:cs="Bookman Old Style" w:ascii="Bookman Old Style" w:hAnsi="Bookman Old Style"/>
                <w:sz w:val="24"/>
                <w:lang w:val="ru-RU"/>
              </w:rPr>
              <w:t>3</w:t>
            </w:r>
            <w:r>
              <w:rPr>
                <w:rFonts w:cs="Bookman Old Style" w:ascii="Bookman Old Style" w:hAnsi="Bookman Old Style"/>
                <w:sz w:val="24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c) Taxe pentru patenta de întreprinză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9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d) Încasări din arenda terenur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e) Arenda patrimoniului de s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j) Plata pentru autorizaţia de construire, desfiinţ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g) impozit pri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h) Amenzile şi sancţiunile administr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i) Mijloace spec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61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k) Granturi şi donaţii int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</w:rPr>
              <w:t>47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l) Impozit funciar pentru terenuri cu destinaţie agrico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m) Impozit funciar persoane jurid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n) Impozit pe bunuri imobiliare persoane jurid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o) Impozit pe bunuri imobiliare persoane fiz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p) cu destinaţie comercial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r) impozit pe bunuri imobile cu destinaţie locativ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10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 xml:space="preserve">2. Defalcări de la veni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lang w:val="ru-RU"/>
              </w:rPr>
              <w:t>90</w:t>
            </w:r>
            <w:r>
              <w:rPr>
                <w:rFonts w:cs="Bookman Old Style" w:ascii="Bookman Old Style" w:hAnsi="Bookman Old Style"/>
                <w:sz w:val="24"/>
              </w:rPr>
              <w:t>05,</w:t>
            </w:r>
            <w:r>
              <w:rPr>
                <w:rFonts w:cs="Bookman Old Style" w:ascii="Bookman Old Style" w:hAnsi="Bookman Old Style"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lang w:val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a) Impozit pe venit persoane fiz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  <w:lang w:val="ru-RU"/>
              </w:rPr>
              <w:t>90</w:t>
            </w:r>
            <w:r>
              <w:rPr>
                <w:rFonts w:cs="Bookman Old Style" w:ascii="Bookman Old Style" w:hAnsi="Bookman Old Style"/>
                <w:sz w:val="24"/>
              </w:rPr>
              <w:t>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. Transfer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6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nclusiv: Mijloace încasate prin decontări recipro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II. Cheltuieli 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278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1923,4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. Servicii de stat cu destinaţie gener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23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lang w:val="en-US"/>
              </w:rPr>
              <w:t>17</w:t>
            </w:r>
            <w:r>
              <w:rPr>
                <w:rFonts w:cs="Bookman Old Style" w:ascii="Bookman Old Style" w:hAnsi="Bookman Old Style"/>
                <w:sz w:val="24"/>
              </w:rPr>
              <w:t>,</w:t>
            </w:r>
            <w:r>
              <w:rPr>
                <w:rFonts w:cs="Bookman Old Style" w:ascii="Bookman Old Style" w:hAnsi="Bookman Old Style"/>
                <w:sz w:val="24"/>
                <w:lang w:val="en-US"/>
              </w:rPr>
              <w:t>8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. Învăţămînt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4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lang w:val="ru-RU"/>
              </w:rPr>
              <w:t>16</w:t>
            </w:r>
            <w:r>
              <w:rPr>
                <w:rFonts w:cs="Bookman Old Style" w:ascii="Bookman Old Style" w:hAnsi="Bookman Old Style"/>
                <w:sz w:val="24"/>
              </w:rPr>
              <w:t>42,</w:t>
            </w:r>
            <w:r>
              <w:rPr>
                <w:rFonts w:cs="Bookman Old Style" w:ascii="Bookman Old Style" w:hAnsi="Bookman Old Style"/>
                <w:sz w:val="24"/>
                <w:lang w:val="ru-RU"/>
              </w:rPr>
              <w:t>9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. Cultura, arta, sportul şi acţiunile pentru tine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lang w:val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. Asigurarea şi susţinerea soci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4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6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. Gospodăria comunal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5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7,0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. Cheltuieli neatribuite la alte grupu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8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</w:rPr>
              <w:t>199,</w:t>
            </w:r>
            <w:r>
              <w:rPr>
                <w:rFonts w:cs="Bookman Old Style" w:ascii="Bookman Old Style" w:hAnsi="Bookman Old Style"/>
                <w:sz w:val="24"/>
                <w:lang w:val="ru-RU"/>
              </w:rPr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inclusiv fondul de rezervă (1 % din suma cheltuielilor calcula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urse de finanţare a deficit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 mijloacele din privatiz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</w:rPr>
              <w:t>1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Sold la începutul anului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ECRETARUL C/O </w:t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ab/>
        <w:t xml:space="preserve">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Notă informativ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la proiectul de decizie „Cu privire la rectificarea bugetului primărie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or. Soroca pentru anul 2013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Proiectul deciziei date a fost elaborat în conformitate cu prevederile Legii nr. 847-XIII din 24.05.1996 privind sistemul bugetar şi procesul bugetar, Legii nr. 397-XVI din 2003, privind finanţele publice locale, Legii nr. 436-XVI din 28.12.2006 şi luînd în consideraţie necesităţile parvenite pentru executarea cheltuielilor în instituţiile din subordinea primăriei oraşului. Analizînd executarea veniturilor la 20.11.2013 a apărut posibilitatea de a majora planul la venit cu +185,0 mii lei, care vor fi îndreptate la acoperirea cheltuielilor parvenite în procesul de executare a bugetului primăriei oraşului în anul 2013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Partea veniturilor şi cheltuielilor a fost modificată la  următoarele articole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40"/>
        <w:gridCol w:w="1583"/>
        <w:gridCol w:w="2377"/>
      </w:tblGrid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Nr. dr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enumirea articolulu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 venitur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odul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uma (mii lei)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1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Taxa pentru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1.3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63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axa pentru cazar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2.2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18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menzi şi sancţiun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3.0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8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mpozit pe bunurile imobiliare de la persoane fizice din valoarea estimată (de piaţă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14.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70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renda terenurilor cu altă destinaţie decît agricol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1.3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26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otal venitur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185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ijloace din privatizări (sursa de acoperire a deficitului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45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I. Cheltuieli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230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ervicii de stat cu destinaţie general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.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50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Învăţămîntu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.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41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sigurarea şi susţinerea social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.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20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Gospodăria comunală (amenajarea teritoriului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.0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+99,0</w:t>
            </w:r>
          </w:p>
        </w:tc>
      </w:tr>
      <w:tr>
        <w:trPr>
          <w:trHeight w:val="1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heltuieli neatribuite la alte gru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.0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+60,0</w:t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Din tabelul de sus se propune majorarea veniturilor în sumă de 185,0 mii lei şi mijloace din privatizarea bunurilor proprietate publică ce acoperă deficitul bugetului cu +45,0 mii le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Cheltuieli se îndreaptă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- la gr. I +50,0 mii lei pentru achitarea indemnizaţiilor consilierilor pi procurarea xeroxului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- la gr. 6 +41,0 mii lei pentru deservirea cazangeriilor pe gaze naturale în grădiniţe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- la gr. 15 (gospodăria comunală) +99,0 mii lei pentru iluminarea stradală şi achitarea antiderapantului;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- la gr. 20 (cheltuieli neatribuite la alte grupe principale) +40,0 mii lei pentru achitarea indemnizaţiilor Cetăţenilor de Onoare şi amenzilor conform hotărîrilor judecătoreşti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 xml:space="preserve">                       Feodosie Bordian, viceprimar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17:00Z</dcterms:created>
  <dc:creator>Vladimir  Caldare</dc:creator>
  <dc:description/>
  <cp:keywords/>
  <dc:language>en-US</dc:language>
  <cp:lastModifiedBy>User</cp:lastModifiedBy>
  <cp:lastPrinted>2013-11-28T11:59:00Z</cp:lastPrinted>
  <dcterms:modified xsi:type="dcterms:W3CDTF">2013-12-06T11:17:00Z</dcterms:modified>
  <cp:revision>2</cp:revision>
  <dc:subject/>
  <dc:title>  </dc:title>
</cp:coreProperties>
</file>